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66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665</w:t>
        <w:tab/>
        <w:t>SODIUM HYDROXIDE</w:t>
        <w:tab/>
        <w:tab/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6.0 NORMAL AQUEOUS SOLUTION</w:t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lockText"/>
        <w:ind w:left="0" w:right="1080" w:hanging="0"/>
        <w:rPr>
          <w:sz w:val="18"/>
          <w:szCs w:val="18"/>
        </w:rPr>
      </w:pPr>
      <w:r>
        <w:rPr>
          <w:sz w:val="18"/>
          <w:szCs w:val="18"/>
        </w:rPr>
        <w:t>CLEAN TANK WITH DEIONIZED WATER (9765) BEFORE US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AND GOGGL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SLOWLY ADD 480.0 GRAMS OF SODIUM HYDROXID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(S2923) 50% W/W (ADJUST BASED ON ACTUAL ASSAY) TO ABOUT 500 MLS OF DEIONIZED WATER (9765). ONCE COOLED TO ROOM TEMPERATURE, DILUTE TO 1 LITER WITH DEIONIZED WATER (9765)</w:t>
      </w:r>
      <w:r>
        <w:rPr>
          <w:sz w:val="18"/>
          <w:szCs w:val="18"/>
        </w:rPr>
        <w:t xml:space="preserve">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2.4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07/23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 2 YEAR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Put normality on CoA to 4 decimal place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Put normality on label to 4 decimal . (5.9700-6.030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10 LITER CUBE; 1 LITER CLEAR PLASTIC; 200 LITER BLUE DRUM; 20 LITER CUBE; 250 ML CLEAR PLASTIC; 4 LITER CLEAR PLASTIC; 500 ML 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tain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>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  300C, CORROSIVE LIQUI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OGGLES, SLEEV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 QCSP7 TO 6.0000 ± 0.0300 NORMAL @ 20°C Use densitometer to verify the density of 1.21662+/- 0.00156 (1.21505- 1.2181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/ODOR</w:t>
      </w:r>
      <w:r>
        <w:rPr>
          <w:sz w:val="18"/>
          <w:szCs w:val="18"/>
        </w:rPr>
        <w:t>: CLEAR WATER WHITE/NONE     Initials: _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</w:t>
      </w:r>
      <w:r>
        <w:rPr>
          <w:sz w:val="18"/>
          <w:szCs w:val="18"/>
        </w:rPr>
        <w:t>.1, 04/02/99: REVISED TO CHANGE RAW MATERIAL TO 50% SODIUM HYDROXIDE FROM PELLET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AND PUT EXPIRATION TO 2 YEARS FROM 1 YEAR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REVISION  2.0 11/ 29/99: </w:t>
      </w:r>
      <w:r>
        <w:rPr>
          <w:sz w:val="18"/>
          <w:szCs w:val="18"/>
        </w:rPr>
        <w:t>REVISED BATCH SHEET AND BATCH CARD TO EXACT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1, 12/08/08: ADDED STANDARDIZATION, PREVIOUSLY NOT STANDARDIZED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2, 12/05/16: Added density specifications. DL\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3: 07/01/2019: Updated density information using at least 8 data points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4, 07/23/19: Updated BOM notes to include posting, labeling, and retain instructions. STN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0673626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4:00Z</dcterms:modified>
  <cp:revision>3</cp:revision>
  <dc:subject/>
  <dc:title>CPQR1</dc:title>
</cp:coreProperties>
</file>