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OXW015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XW015</w:t>
        <w:tab/>
        <w:t>Barium Chloride 10% w/v Neutralized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efer to each raw material SDS before handling the material for the first time.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>Wear gloves (Nitrile), and goggles during production.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inse vessel with deionized water (9765)  before use.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Inspect stir bar and remove any traces of metal before use.  .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rFonts w:eastAsia="CG Times (W1);Times New Roman" w:cs="CG Times (W1);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</w:r>
      <w:r>
        <w:rPr>
          <w:b/>
          <w:sz w:val="18"/>
          <w:szCs w:val="18"/>
          <w:u w:val="single"/>
        </w:rPr>
        <w:t>1 Liter formulation approximat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FOR EACH LITER OF FINAL SOLUTION, DISSOLVE 100.0 GRAMS OF REAGENT ACS GRAD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BARIUM CHLORIDE DIHYDRATE (B0360) INTO ABOUT 700 MLS OF DEIONIZED WATER. (9765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/>
      </w:pPr>
      <w:r>
        <w:rPr>
          <w:sz w:val="18"/>
          <w:szCs w:val="18"/>
        </w:rPr>
        <w:t>(NOTE:  KEEP THE SOLUTION COVERED AT ALL TIMES TO PREVENT ABSORPTION OF C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.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ADJUST THE PH OF THE SOLUTION TO 7.0 +- 0.2 PH UNITS WITH EITHER A WEAK SODIUM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HYDROXID (S2922) TO A WEAK HYDROCHLORIC ACID SOLUTION (H2505, (0.1 NORMAL NAOH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 xml:space="preserve">OR 0.1 NORMAL HCL).  DILUTE TO 1 LITER WITH DEIONIZED WATER AND STIR UNTIL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HOMOGENOU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NOTE:  IT IS NOT NECESSARY TO POST THE ACTUAL PH OF THE SOLUTION ON THE LABEL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USE THE FOLLOWING EQUATION TO VERIFY 10.0 +- 0.1% W/V BARIUM CHLORIDE: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  <w:t>W/V% = (ACT GM B0360/ FINAL VOLUME IN LITERS / 10)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Revision:</w:t>
      </w:r>
      <w:r>
        <w:rPr>
          <w:sz w:val="17"/>
          <w:szCs w:val="17"/>
        </w:rPr>
        <w:t xml:space="preserve">  0.0                           </w:t>
      </w:r>
      <w:r>
        <w:rPr>
          <w:b/>
          <w:sz w:val="17"/>
          <w:szCs w:val="17"/>
        </w:rPr>
        <w:t xml:space="preserve">Date: </w:t>
      </w:r>
      <w:r>
        <w:rPr>
          <w:sz w:val="17"/>
          <w:szCs w:val="17"/>
        </w:rPr>
        <w:t>11/14/2019</w:t>
      </w:r>
      <w:r>
        <w:rPr>
          <w:b/>
          <w:sz w:val="17"/>
          <w:szCs w:val="17"/>
        </w:rPr>
        <w:tab/>
        <w:t>Initial</w:t>
      </w:r>
      <w:r>
        <w:rPr>
          <w:sz w:val="17"/>
          <w:szCs w:val="17"/>
        </w:rPr>
        <w:t>: STN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 xml:space="preserve">Expiration: </w:t>
      </w:r>
      <w:r>
        <w:rPr>
          <w:sz w:val="17"/>
          <w:szCs w:val="17"/>
        </w:rPr>
        <w:t>1 Year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Special posting instructions:</w:t>
      </w:r>
      <w:r>
        <w:rPr>
          <w:sz w:val="17"/>
          <w:szCs w:val="17"/>
        </w:rPr>
        <w:t xml:space="preserve">  PUT CALCULATED W/V% BARIUM CHLORIDE TO 1 DECIMAL PLACE ON COA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 xml:space="preserve">Special Labeling Instructions: </w:t>
      </w:r>
      <w:r>
        <w:rPr>
          <w:sz w:val="17"/>
          <w:szCs w:val="17"/>
        </w:rPr>
        <w:t>None, do  not put calculated value on label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 xml:space="preserve">Special Packaging: </w:t>
      </w:r>
      <w:r>
        <w:rPr>
          <w:sz w:val="17"/>
          <w:szCs w:val="17"/>
        </w:rPr>
        <w:t xml:space="preserve">  Wear gloves (Nitrile) and goggles  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Special Filtering Instructions</w:t>
      </w:r>
      <w:r>
        <w:rPr>
          <w:sz w:val="17"/>
          <w:szCs w:val="17"/>
        </w:rPr>
        <w:t xml:space="preserve">: CAN BE PAPER FILTERED, GLASS WOOL OR Y STRAINER FILTERED. 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Packaging:</w:t>
      </w:r>
      <w:r>
        <w:rPr>
          <w:sz w:val="17"/>
          <w:szCs w:val="17"/>
        </w:rPr>
        <w:t xml:space="preserve">  10 liter cube 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Retain:</w:t>
      </w:r>
      <w:r>
        <w:rPr>
          <w:sz w:val="17"/>
          <w:szCs w:val="17"/>
        </w:rPr>
        <w:t xml:space="preserve"> clear plastic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HMIS CODE:</w:t>
      </w:r>
      <w:r>
        <w:rPr>
          <w:sz w:val="17"/>
          <w:szCs w:val="17"/>
        </w:rPr>
        <w:t xml:space="preserve"> 200C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Packager Personal Protection</w:t>
      </w:r>
      <w:r>
        <w:rPr>
          <w:sz w:val="17"/>
          <w:szCs w:val="17"/>
        </w:rPr>
        <w:t>: Gloves, goggles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>Technician Personal Protection:</w:t>
      </w:r>
      <w:r>
        <w:rPr>
          <w:sz w:val="17"/>
          <w:szCs w:val="17"/>
        </w:rPr>
        <w:t xml:space="preserve">  GLOVES, SPLASH GOGGLES, LABJACKET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7"/>
          <w:szCs w:val="17"/>
        </w:rPr>
        <w:t>Standardization</w:t>
      </w:r>
      <w:r>
        <w:rPr>
          <w:sz w:val="17"/>
          <w:szCs w:val="17"/>
        </w:rPr>
        <w:t>: ADJUST  THE PH OF THE SOLUTION TO 7.0 +- 0.2 WITH A WEAK NAOH OR HCL SOLUTION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USE ABOVE EQUATION TO VERIFY 20.0 +- 0.1% W/V BARIUM CHLORID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7"/>
          <w:szCs w:val="17"/>
        </w:rPr>
        <w:t>Appearance / Odor</w:t>
      </w:r>
      <w:r>
        <w:rPr>
          <w:sz w:val="17"/>
          <w:szCs w:val="17"/>
        </w:rPr>
        <w:t>: Clear water white liquid   / odorless           Initial :_________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7"/>
          <w:szCs w:val="17"/>
        </w:rPr>
        <w:t>Disposal:</w:t>
      </w:r>
      <w:r>
        <w:rPr>
          <w:sz w:val="17"/>
          <w:szCs w:val="17"/>
        </w:rPr>
        <w:t xml:space="preserve">  METALS WASTE ONLY!!! CONTAINS BARIUM, A REGULATED SUBSTANCE!!!</w:t>
      </w:r>
    </w:p>
    <w:p>
      <w:pPr>
        <w:pStyle w:val="Normal"/>
        <w:ind w:right="1080" w:hanging="0"/>
        <w:rPr/>
      </w:pPr>
      <w:r>
        <w:rPr>
          <w:b/>
          <w:sz w:val="17"/>
          <w:szCs w:val="17"/>
        </w:rPr>
        <w:t xml:space="preserve">Revision 0.0 </w:t>
      </w:r>
      <w:r>
        <w:rPr>
          <w:sz w:val="17"/>
          <w:szCs w:val="17"/>
        </w:rPr>
        <w:t>11/14/19: Creation date for batch card. STN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76567327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0:31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0:32:00Z</dcterms:modified>
  <cp:revision>3</cp:revision>
  <dc:subject/>
  <dc:title>CPQR1</dc:title>
</cp:coreProperties>
</file>