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1500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right="1080" w:hanging="0"/>
        <w:rPr/>
      </w:pPr>
      <w:r>
        <w:rPr>
          <w:sz w:val="18"/>
          <w:szCs w:val="18"/>
        </w:rPr>
        <w:t>1500</w:t>
        <w:tab/>
        <w:tab/>
        <w:t xml:space="preserve">BUFFER SOLUTION  </w:t>
      </w:r>
      <w:r>
        <w:rPr>
          <w:b/>
          <w:sz w:val="18"/>
          <w:szCs w:val="18"/>
        </w:rPr>
        <w:t>pH 7.00 +- 0.01 @ 25 DEG C. N.I.S.T. TRACEABLE  (YELLOW)</w:t>
      </w:r>
    </w:p>
    <w:p>
      <w:pPr>
        <w:pStyle w:val="Normal"/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NOTE 1: </w:t>
      </w:r>
      <w:r>
        <w:rPr>
          <w:sz w:val="18"/>
          <w:szCs w:val="18"/>
        </w:rPr>
        <w:t>THIS SOLUTION MUST STIR FOR 1-2 FULL DAYS BEFORE CHECKING THE PH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QCSP20B WHICH USES ACTUAL N.I.S.T. MATERIAL TO CALIBRATE THE METER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BEFORE THE PRODUCT IS ABLE TO BE RELEASED FOR PACKAGING, IT MUST BE WITHIN SPECIFICATIONS, I.E. +- 0.01 OF  PH FOR 2 CONSECUTIVE TESTS THAT ARE AT LEAST 1 DAY APART. DO NOT RELEASE PRODUCT THAT HAS NOT PASSED TWO CONSECUTIVE TESTS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rFonts w:eastAsia="CG Times (W1);Times New Roman" w:cs="CG Times (W1);Times New Roman"/>
          <w:sz w:val="18"/>
          <w:szCs w:val="18"/>
        </w:rPr>
        <w:t xml:space="preserve"> </w:t>
      </w:r>
      <w:r>
        <w:rPr>
          <w:b/>
          <w:sz w:val="18"/>
          <w:szCs w:val="18"/>
        </w:rPr>
        <w:t>NOTE 2:</w:t>
      </w:r>
      <w:r>
        <w:rPr>
          <w:sz w:val="18"/>
          <w:szCs w:val="18"/>
        </w:rPr>
        <w:t xml:space="preserve"> ONCE THE BUFFER HAS BEEN APPROVED FOR PACKAGING, IT MUST BE  PACKAGED  WITHIN 1 DAY AFTER APPROVAL. 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NOTE 3: </w:t>
      </w:r>
      <w:r>
        <w:rPr>
          <w:sz w:val="18"/>
          <w:szCs w:val="18"/>
        </w:rPr>
        <w:t>DO NOT ADD COLOR TO THE BUFFER UNTIL THE DA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BEFORE IT WILL BE PACKAGED TO PREVENT STAINING OF THE TANK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-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DISSOLVE 6.8 GRAMS OF POTASSIUM PHOSPHATE MONOBASIC (P5600) AND 2.328 GRAMS OF SODIUM HYDROXIDE 50% W/W  (S2923) (ADJUST BASED ON ACTUAL ASSAY) INTO 900 MLS OF DEIONIZED WATER.(9765). DILUTE TO 1 LITER WITH DEIONIZED WATER (9765) AND STIR FOR AT LEAST 1 DAY BEFORE CHECKING THE  pH. ONCE APPROVED FOR PACKAGING ADD  0.004 GRAMS OF THYMOL BLUE SODIUM SALT (T4954) FOR EACH LITER OF FINAL SOLUTION TO TURN THE BUFFER YELLOW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b/>
          <w:sz w:val="18"/>
          <w:szCs w:val="18"/>
        </w:rPr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2.4  </w:t>
        <w:tab/>
      </w:r>
      <w:r>
        <w:rPr>
          <w:b/>
          <w:sz w:val="18"/>
          <w:szCs w:val="18"/>
        </w:rPr>
        <w:t>DATE:</w:t>
      </w:r>
      <w:r>
        <w:rPr>
          <w:sz w:val="18"/>
          <w:szCs w:val="18"/>
        </w:rPr>
        <w:t xml:space="preserve">  03-26-2019        </w:t>
        <w:tab/>
        <w:tab/>
        <w:t xml:space="preserve"> </w:t>
      </w:r>
      <w:r>
        <w:rPr>
          <w:b/>
          <w:sz w:val="18"/>
          <w:szCs w:val="18"/>
        </w:rPr>
        <w:t>INITIAL:_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:</w:t>
      </w:r>
      <w:r>
        <w:rPr>
          <w:sz w:val="18"/>
          <w:szCs w:val="18"/>
        </w:rPr>
        <w:t xml:space="preserve"> 2 YEAR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FILTERING INSTRUCTIONS:</w:t>
      </w:r>
      <w:r>
        <w:rPr>
          <w:sz w:val="18"/>
          <w:szCs w:val="18"/>
        </w:rPr>
        <w:t xml:space="preserve">  THIS BATCH IS USUALLY MADE IN A LARGE TANK AND IS FILTERE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THROUGH 75UM INLINE FILTER.  IF THIS BATCH IS MADE IN A SMALLER TANK USE GLASS WOOL TO REMOVE ANY STIR BAR DEBRI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ACKAGING:</w:t>
      </w:r>
      <w:r>
        <w:rPr>
          <w:sz w:val="18"/>
          <w:szCs w:val="18"/>
        </w:rPr>
        <w:t xml:space="preserve"> IT MUST BE PACKAGED 1 DAY AFTER APPROV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CLEAR PLASTIC OR CUBES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HMIS </w:t>
      </w:r>
      <w:r>
        <w:rPr>
          <w:sz w:val="18"/>
          <w:szCs w:val="18"/>
        </w:rPr>
        <w:t>100B</w:t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LASSES.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:</w:t>
      </w:r>
      <w:r>
        <w:rPr>
          <w:sz w:val="18"/>
          <w:szCs w:val="18"/>
        </w:rPr>
        <w:t xml:space="preserve"> USE NIST TRACEABILITY PORTION OF QCSP20B TO STANDARDIZE TO 10.00 +- 0.02 @ 20DEG C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/ ODOR:</w:t>
      </w:r>
      <w:r>
        <w:rPr>
          <w:sz w:val="18"/>
          <w:szCs w:val="18"/>
        </w:rPr>
        <w:t xml:space="preserve"> CLEAR YELLOW ODORLESS LIQUID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:</w:t>
      </w:r>
      <w:r>
        <w:rPr>
          <w:sz w:val="18"/>
          <w:szCs w:val="18"/>
        </w:rPr>
        <w:t xml:space="preserve">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1.</w:t>
      </w:r>
      <w:r>
        <w:rPr>
          <w:sz w:val="18"/>
          <w:szCs w:val="18"/>
        </w:rPr>
        <w:t>0, 08/10/96: REVISED TO INCLUDE QCSP STANDARDIZATION METHOD AND TO DECREASE      SPECIFICATION WHEN STANDARDIZING TO 7.00 +- 0.01 @25° C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0 </w:t>
      </w:r>
      <w:r>
        <w:rPr>
          <w:sz w:val="18"/>
          <w:szCs w:val="18"/>
        </w:rPr>
        <w:t>11/09/99 REVISED BATCH SHEET AND BATCH CARD TO EXACT FORMULATION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: 2.1 10/30/01 </w:t>
      </w:r>
      <w:r>
        <w:rPr>
          <w:sz w:val="18"/>
          <w:szCs w:val="18"/>
        </w:rPr>
        <w:t>REVISED TO PUT THAT THIS SOLUTION MUST STIR FOR 1-2 FULL DAYS AND PASS TWO CONSECUTIVE TEST BEFORE PACKAGING AND THAT IT MUST BE PACKAGED WITHIN 1 DAY AFTER  APPROVAL.AND ADD THE COLOR AFTER YOU DILUTE TO 1 LITER AND RIGHT BEFORE PACKAGING.</w:t>
      </w:r>
    </w:p>
    <w:p>
      <w:pPr>
        <w:pStyle w:val="Normal"/>
        <w:rPr/>
      </w:pPr>
      <w:r>
        <w:rPr>
          <w:b/>
          <w:sz w:val="18"/>
          <w:szCs w:val="18"/>
        </w:rPr>
        <w:t>REVISION: 2.2, 05/21/03</w:t>
      </w:r>
      <w:r>
        <w:rPr>
          <w:sz w:val="18"/>
          <w:szCs w:val="18"/>
        </w:rPr>
        <w:t>, REVISED THIS PRODUCT TO BE MADE FROM 1501 CLEAR BUFFER WHICH HAS ACTUALLY BEEN  DONE FOR A WHILE IN ORDER TO BE ABLE TO USE 2 DIFFERENT LOT NUMBERS. STN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3 ,04/27/11 : </w:t>
      </w:r>
      <w:r>
        <w:rPr>
          <w:sz w:val="18"/>
          <w:szCs w:val="18"/>
        </w:rPr>
        <w:t xml:space="preserve"> ADDED FILTERING INSTRUCTIONS. RK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4, 03-26-2019: </w:t>
      </w:r>
      <w:r>
        <w:rPr>
          <w:sz w:val="18"/>
          <w:szCs w:val="18"/>
        </w:rPr>
        <w:t>Updated description to change specifications to +- 0.01 from +- 0.02. STN</w:t>
      </w:r>
      <w:r>
        <w:rPr>
          <w:b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  <w:sz w:val="18"/>
          <w:szCs w:val="18"/>
        </w:rPr>
      </w:pPr>
      <w:r>
        <w:rPr>
          <w:rFonts w:eastAsia="CG Times (W1);Times New Roman" w:cs="CG Times (W1);Times New Roman"/>
          <w:b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59336299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16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23:00Z</dcterms:modified>
  <cp:revision>3</cp:revision>
  <dc:subject/>
  <dc:title>CPQR1</dc:title>
</cp:coreProperties>
</file>