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3845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845</w:t>
        <w:tab/>
        <w:tab/>
        <w:t>Ferrous Ammonium Sulfate</w:t>
      </w:r>
    </w:p>
    <w:p>
      <w:pPr>
        <w:pStyle w:val="Normal"/>
        <w:rPr/>
      </w:pPr>
      <w:r>
        <w:rPr>
          <w:b/>
          <w:sz w:val="18"/>
          <w:szCs w:val="18"/>
        </w:rPr>
        <w:tab/>
        <w:tab/>
        <w:t xml:space="preserve">0.5 Normal Certified Solution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CLEAN THE GLASSWARE OUT WITHDEIONIZED WATER (9765) BEFORE STARTING BATCH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sz w:val="18"/>
          <w:szCs w:val="18"/>
        </w:rPr>
        <w:t>WEAR GLOVES (AT LEAST ONE OF THE CHEMICALS IN THIS PRODUCT WILL PERMEATE NITRILE GLOVES. YOU MUST WEAR A BARRIER GLOVE UNDER A LARGER NITRILE GLOVE. REMEMBER, THE BARRIER GLOVE IS NOT A DISPOSABLE GLOVE.) AND GOGGLES WHEN MAKING THIS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  <w:u w:val="single"/>
        </w:rPr>
        <w:t>1 LITER FORMULA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720" w:right="1080" w:hanging="0"/>
        <w:rPr/>
      </w:pPr>
      <w:r>
        <w:rPr>
          <w:sz w:val="18"/>
          <w:szCs w:val="18"/>
        </w:rPr>
        <w:t xml:space="preserve">FOR EACH LITER OF FINAL SOLUTION, </w:t>
      </w:r>
      <w:r>
        <w:rPr>
          <w:b/>
          <w:sz w:val="18"/>
          <w:szCs w:val="18"/>
        </w:rPr>
        <w:t xml:space="preserve">DISSOLVE 196.07 GRAMS OF REAGENT ACS GRADE FERROUS AMMONIUM SULFATE * 6H20 ( F3002) INTO 800 MLS DEIONIZED WATER (9765). AFTER ALL OF THE FERROUS AMMONIUM SULFATE ( F3002) HAS DISSOLVED, SLOWLY, ADD 40 MLS. OF CONCENTRATED REAGENT ACS SULFURIC ACID ( S9191) DILUTE TO 1 LITER. WITH DEIONIZED WATER </w:t>
      </w:r>
      <w:r>
        <w:rPr>
          <w:sz w:val="18"/>
          <w:szCs w:val="18"/>
        </w:rPr>
        <w:t>STIR UNTIL HOMOGENOUS</w:t>
      </w:r>
      <w:r>
        <w:rPr>
          <w:b/>
          <w:sz w:val="18"/>
          <w:szCs w:val="18"/>
        </w:rPr>
        <w:t xml:space="preserve">.  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420" w:right="1080" w:hanging="270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left="3150" w:right="1080" w:hanging="243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VISION:  0.0</w:t>
        <w:tab/>
        <w:t xml:space="preserve">    DATE: 11/14/2019                     INITIAL: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XPIRATION: 6 MONTHS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pecial Posting Instructions: Put normality on CoA to 4 decimal places.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ecial Labeling Instructions: Put normality on label to 4 decimal places. (0.4995-0.5005)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ECIAL PACKAGING INSTRUCTIONS:  NONE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ACKAGING: clear plastic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tain: Clear Plastic</w:t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MIS CODE: 300C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ERSONAL PROTECTION: GLOVES(AT LEAST ONE OF THE CHEMICALS IN THIS PRODUCT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ILL PERMEATE NITRILE GLOVES. YOU MUST WEAR A BARRIER GLOVE UNDER A LARGER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ITRILE GLOVE. REMEMBER, THE BARRIER GLOVE IS NOT A DISPOSABLE GLOVE.),GOGGLES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TANDARDIZATION: QCSP3 TO 0.5000 +- 0.0005 @ 20° C NORMAL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PEARANCE OF FINAL SOLN/ ODOR: CLEAR LIGHT GREEN/NONE   INITIALS:___________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SPOSAL:  GENERAL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/>
      </w:pPr>
      <w:r>
        <w:rPr>
          <w:b/>
          <w:sz w:val="18"/>
          <w:szCs w:val="18"/>
        </w:rPr>
        <w:t>REVISED 0.0, 11/14/19: Original batch card creation. STN</w:t>
      </w:r>
      <w:r>
        <w:rPr>
          <w:b/>
        </w:rPr>
        <w:tab/>
        <w:tab/>
        <w:t xml:space="preserve"> 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492805836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0:37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0:39:00Z</dcterms:modified>
  <cp:revision>3</cp:revision>
  <dc:subject/>
  <dc:title>CPQR1</dc:title>
</cp:coreProperties>
</file>