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7380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380</w:t>
        <w:tab/>
        <w:tab/>
        <w:t xml:space="preserve">POTASSIUM IODIDE </w:t>
      </w:r>
      <w:r>
        <w:rPr>
          <w:b w:val="false"/>
          <w:sz w:val="18"/>
          <w:szCs w:val="18"/>
        </w:rPr>
        <w:t>5% W/V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Rinse vessel with deionized water before use.  Inspect stir bar for metal and remove if necessary!!! Wear gloves and glasses while preparing this batch.</w:t>
      </w:r>
      <w:r>
        <w:rPr>
          <w:b/>
          <w:sz w:val="18"/>
          <w:szCs w:val="18"/>
        </w:rPr>
        <w:tab/>
      </w:r>
    </w:p>
    <w:p>
      <w:pPr>
        <w:pStyle w:val="Heading2"/>
        <w:ind w:left="1440" w:firstLine="720"/>
        <w:rPr>
          <w:sz w:val="18"/>
          <w:szCs w:val="18"/>
        </w:rPr>
      </w:pPr>
      <w:r>
        <w:rPr>
          <w:sz w:val="18"/>
          <w:szCs w:val="18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For each liter of final solution, dissolve 50.0 grams of potassium iodide reagent acs grade (p4716) into about 700 mls of deionized water.(9765) add 1.0 grams of potassium hydroxide 45% w/w (7285) dilute to 1 liter with deionized water (9765)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note: solution must be clear water white before release/ packaging.</w:t>
      </w:r>
    </w:p>
    <w:p>
      <w:pPr>
        <w:pStyle w:val="Normal"/>
        <w:tabs>
          <w:tab w:val="clear" w:pos="720"/>
          <w:tab w:val="left" w:pos="2160" w:leader="none"/>
          <w:tab w:val="left" w:pos="315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the following equation to verify 5.00 +- 0.05% w/v potassium iodide:</w:t>
      </w:r>
    </w:p>
    <w:p>
      <w:pPr>
        <w:pStyle w:val="Normal"/>
        <w:tabs>
          <w:tab w:val="clear" w:pos="720"/>
          <w:tab w:val="left" w:pos="2160" w:leader="none"/>
          <w:tab w:val="left" w:pos="315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w/v% = (act gms P4716 / final volume in liters / 1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5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 06/26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PUT CALCULATED W/V% POTASSIUM IODIDE TO 2 DECIMAL PLACES ON COA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DO NOT PUT CALCULATED VALUE ON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FILTERING INSTRUCTIONS</w:t>
      </w:r>
      <w:r>
        <w:rPr>
          <w:sz w:val="18"/>
          <w:szCs w:val="18"/>
        </w:rPr>
        <w:t>: CAN BE GLASS WOOL, PAPER OR Y-STRAINER FILTERED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SPECIAL PACKAGING INSTRUCTIONS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1 LITER AMBER PLASTIC; 20 LITER CUBE; 4 LITER AMBER PLASTIC;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b/>
          <w:b/>
          <w:sz w:val="18"/>
          <w:szCs w:val="18"/>
          <w:u w:val="single"/>
        </w:rPr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>4 LITER CUBE; 500 ML AMBE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200B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Use densitometer to verify density to 1.03490+/- 0.00148 (1.03342- 1.0363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>: CLEAR WATER WHITE/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.1</w:t>
      </w:r>
      <w:r>
        <w:rPr>
          <w:sz w:val="18"/>
          <w:szCs w:val="18"/>
        </w:rPr>
        <w:t>, 05/24/97:  revised to include addition of kho 45% to keep solution from yellowing. 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 0.2 11/ 23/99:</w:t>
      </w:r>
      <w:r>
        <w:rPr>
          <w:sz w:val="18"/>
          <w:szCs w:val="18"/>
        </w:rPr>
        <w:t>reviewed and if necessary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evised batch sheet and batch card to exact form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Revision 0.3 11/18/15: </w:t>
      </w:r>
      <w:r>
        <w:rPr>
          <w:sz w:val="18"/>
          <w:szCs w:val="18"/>
        </w:rPr>
        <w:t>Added density specifications. DEJ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4, 08/03/2017: added verification calc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vision 0.5: 06/26/2019: </w:t>
      </w:r>
      <w:r>
        <w:rPr>
          <w:sz w:val="18"/>
          <w:szCs w:val="18"/>
        </w:rPr>
        <w:t>Updated density information using at least 8 data points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2378712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5:00Z</dcterms:modified>
  <cp:revision>3</cp:revision>
  <dc:subject/>
  <dc:title>CPQR1</dc:title>
</cp:coreProperties>
</file>