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2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2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1.7% V/V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7.0 MLS OF REAGENT ACS GRADE NITRIC ACID (N3805) INTO ABOUT 800 MLS OF DEIONIZED WATER (9765). 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1.70 +- 0.01% v/v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V/V% Nitric Acid = (Act mls N3805 / Final volume in Liters / 10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 STN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V/V% NITRIC ACID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LABELING INSTRUCTIONS: DO NOT PUT CALCULATED VALUE ON LABEL.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1 YEAR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NONE      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2 =  4 LITER CUBE, VUL242A = 4 LITER CLEAR PLASTIC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ab/>
        <w:t xml:space="preserve">                            VUL242B = 10 liter cube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200C, corrosive properties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1.70 +- 0.01% v/v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to current batch sheet forma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5206900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1:00Z</dcterms:modified>
  <cp:revision>3</cp:revision>
  <dc:subject/>
  <dc:title>CPQR1</dc:title>
</cp:coreProperties>
</file>