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3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3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3 MOLAR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89  MLS OF REAGENT ACS GRADE NITRIC ACID (N3805) INTO ABOUT 600 MLS OF DEIONIZED WATER (9765).  ONCE COOLED TO ROOM TEMERATURE,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nominal 3.00 +- 0.03 molar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Molarity = (Act mls N3805 / 63 / final volume in liters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ST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2 YEARS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MOLARITY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 xml:space="preserve">SPECIAL LABELING INSTRUCTIONS:  DO NOT PUT CALCULATED VALUE ON LABEL.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WEAR GLOVES AND GOGGLES, THIS SOLUTION IS EXPENSIVE. 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3 =  1 LITER AMBER GLASS , VUL243A = 4 LITER CUBE, VUL243B = 10 LITER CUBE VUL243C = 4 LITER AMBER PLASTIC   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300C CORROSIVE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nominal 3.00 +- 0.03 molar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batch sheet to current format. STN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38505881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3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4:00Z</dcterms:modified>
  <cp:revision>3</cp:revision>
  <dc:subject/>
  <dc:title>CPQR1</dc:title>
</cp:coreProperties>
</file>