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8608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2"/>
        <w:rPr>
          <w:sz w:val="20"/>
        </w:rPr>
      </w:pPr>
      <w:r>
        <w:rPr>
          <w:sz w:val="20"/>
        </w:rPr>
        <w:t>8608</w:t>
        <w:tab/>
        <w:tab/>
        <w:tab/>
        <w:t xml:space="preserve">SODIUM HYDROXIDE </w:t>
      </w:r>
      <w:r>
        <w:rPr>
          <w:b w:val="false"/>
          <w:sz w:val="20"/>
        </w:rPr>
        <w:t>0.01 NORMAL AQUEOUS SOLU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>
          <w:b/>
        </w:rPr>
        <w:tab/>
        <w:t>(N.I.S.T. TRACEABLE)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CLEAN TANK WITH DEIONIZED WATER (9765) BEFORE US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WEAR GLOVES AND GLASSES WHILE MAKING THIS BATCH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600" w:right="1080" w:hanging="2430"/>
        <w:rPr>
          <w:b/>
          <w:b/>
          <w:u w:val="single"/>
        </w:rPr>
      </w:pPr>
      <w:r>
        <w:rPr>
          <w:b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/>
        <w:t xml:space="preserve">FOR EACH LITER OF FINAL SOLUTION, </w:t>
      </w:r>
      <w:r>
        <w:rPr>
          <w:b/>
        </w:rPr>
        <w:t>ADD 0.8 GRAMS OF 50% W/W SODIUM HYDROXIDE (S2923, ADJUST BASED ON ACTUAL ASSAY) TO 800 MLS OF DEIONIZED WATER (9765) DILUTE TO 1 LITER WITH DEIONIZED WATER</w:t>
      </w:r>
      <w:r>
        <w:rPr/>
        <w:t xml:space="preserve"> STIR UNTIL HOMOGENOUS. 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600" w:right="1080" w:hanging="24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REVISION:</w:t>
      </w:r>
      <w:r>
        <w:rPr/>
        <w:t xml:space="preserve">  2.0    </w:t>
      </w:r>
      <w:r>
        <w:rPr>
          <w:b/>
        </w:rPr>
        <w:t>DATE</w:t>
      </w:r>
      <w:r>
        <w:rPr/>
        <w:t xml:space="preserve">: 11/29/99                     </w:t>
      </w:r>
      <w:r>
        <w:rPr>
          <w:b/>
        </w:rPr>
        <w:t>INITIAL</w:t>
      </w:r>
      <w:r>
        <w:rPr/>
        <w:t>:___________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>EXPIRATION</w:t>
      </w:r>
      <w:r>
        <w:rPr/>
        <w:t>: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 xml:space="preserve">SPECIAL PACKAGING INSTRUCTIONS: </w:t>
      </w:r>
      <w:r>
        <w:rPr/>
        <w:t>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PACKAGING: </w:t>
      </w:r>
      <w:r>
        <w:rPr/>
        <w:t>CLEAR PLASTIC OR CUBES OR AMBER GLASS AT CUSTOMER REQUEST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HMIS CODE </w:t>
      </w:r>
      <w:r>
        <w:rPr/>
        <w:t>200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PERSONAL PROTECTION:</w:t>
      </w:r>
      <w:r>
        <w:rPr/>
        <w:t xml:space="preserve"> GLOVES, GLASS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STANDARDIZATION: </w:t>
      </w:r>
      <w:r>
        <w:rPr/>
        <w:t>QCSP7 TO 0.0100 +- 0.0005 NORMAL @20° 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APPEARANCE OF FINAL SOLN/ ODOR</w:t>
      </w:r>
      <w:r>
        <w:rPr/>
        <w:t>:  CLEAR WATER WHITE  ODORLESS LIQUID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>DISPOSAL</w:t>
      </w:r>
      <w:r>
        <w:rPr/>
        <w:t>: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REVISION ON 04/05/97 </w:t>
      </w:r>
      <w:r>
        <w:rPr/>
        <w:t>REVISED TO CHANGE RAW MATERIAL FROMPELLETS TO 50% NAOH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/>
        <w:t>AND PUT QCSP STANDARDIZATION METHOD AND 2 YEARS EXP ON BATCH SHEET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 xml:space="preserve">REVISION  2.0 11/ 29/99: </w:t>
      </w:r>
      <w:r>
        <w:rPr/>
        <w:t>REVISED BATCH SHEET AND BATCH CARD TO EXACT FORMULATION. STN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b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519679023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2:00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2:02:00Z</dcterms:modified>
  <cp:revision>3</cp:revision>
  <dc:subject/>
  <dc:title>CPQR1</dc:title>
</cp:coreProperties>
</file>