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8402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1"/>
        <w:rPr>
          <w:sz w:val="20"/>
        </w:rPr>
      </w:pPr>
      <w:r>
        <w:rPr>
          <w:sz w:val="20"/>
        </w:rPr>
        <w:t>8402</w:t>
        <w:tab/>
        <w:t xml:space="preserve">                SILVER NITRATE </w:t>
      </w:r>
      <w:r>
        <w:rPr>
          <w:b w:val="false"/>
          <w:sz w:val="20"/>
        </w:rPr>
        <w:t>0.02 NORMAL AQUEOUS SOLU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</w:rPr>
      </w:pPr>
      <w:r>
        <w:rPr>
          <w:b/>
        </w:rPr>
        <w:tab/>
        <w:t xml:space="preserve"> N.I.S.T. TRACEABL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RINSE VESSEL WITH DEIONIZED WATER (9765) BEFORE USE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WEAR GLOVES AND GLASSES WHILE MAKING THIS BATCH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</w:rPr>
        <w:tab/>
        <w:t xml:space="preserve"> </w:t>
      </w:r>
      <w:r>
        <w:rPr>
          <w:b/>
          <w:u w:val="single"/>
        </w:rPr>
        <w:t>1-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 xml:space="preserve">FOR EACH LITER OF FINAL SOLUTION, </w:t>
      </w:r>
      <w:r>
        <w:rPr>
          <w:b/>
        </w:rPr>
        <w:t>WEIGH OUT 3.3974 GRAMS OF SILVER NITRATE REAGENT ACS GRADE (S2121 ADJUST BASED ON ACTUAL ASSAY).  DISSOLVE IN ABOUT 800 MLS OF DEIONIZED WATER (9765). DILUTE TO 1 LITER WITH DEIONIZED WATER (9765)</w:t>
      </w:r>
      <w:r>
        <w:rPr/>
        <w:t xml:space="preserve"> AND STIR UNTIL 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REVISION:</w:t>
      </w:r>
      <w:r>
        <w:rPr/>
        <w:t xml:space="preserve">  0.4</w:t>
        <w:tab/>
        <w:t xml:space="preserve"> </w:t>
      </w:r>
      <w:r>
        <w:rPr>
          <w:b/>
        </w:rPr>
        <w:t>DATE:</w:t>
      </w:r>
      <w:r>
        <w:rPr/>
        <w:t xml:space="preserve">  09/19/2019                   </w:t>
      </w:r>
      <w:r>
        <w:rPr>
          <w:b/>
        </w:rPr>
        <w:t>INITIAL</w:t>
      </w:r>
      <w:r>
        <w:rPr/>
        <w:t>:__RI_________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EXPIRATION:</w:t>
      </w:r>
      <w:r>
        <w:rPr/>
        <w:t xml:space="preserve"> 1 YEA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>SPECIAL PACKAGING INSTRUCTIONS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PACKAGING</w:t>
      </w:r>
      <w:r>
        <w:rPr/>
        <w:t xml:space="preserve">: AMBER PLASTIC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HMIS CODE:</w:t>
      </w:r>
      <w:r>
        <w:rPr/>
        <w:t xml:space="preserve"> 200C, OXIDIZE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PERSONAL PROTECTION: </w:t>
      </w:r>
      <w:r>
        <w:rPr/>
        <w:t>GLOVES, GLASS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STANDARDIZATION:</w:t>
      </w:r>
      <w:r>
        <w:rPr/>
        <w:t xml:space="preserve"> QCSP2 TO 0. 0200 +- 0.0005 NORMAL @ 20° C.Use the densitometer to verify the density of 1.00111+/- 0.00027 (1.00084- 1.00138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APPEARANCE/ODOR: </w:t>
      </w:r>
      <w:r>
        <w:rPr/>
        <w:t>CLEAR WATER WHITE /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 xml:space="preserve">DISPOSAL </w:t>
      </w:r>
      <w:r>
        <w:rPr/>
        <w:t>: METALS WAST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REVISION: 0.0 </w:t>
      </w:r>
      <w:r>
        <w:rPr/>
        <w:t>06/11/00</w:t>
      </w:r>
      <w:r>
        <w:rPr>
          <w:b/>
        </w:rPr>
        <w:t xml:space="preserve">, </w:t>
      </w:r>
      <w:r>
        <w:rPr/>
        <w:t>ORIGINAL BATCH CARD CREATED   MG</w:t>
      </w:r>
    </w:p>
    <w:p>
      <w:pPr>
        <w:pStyle w:val="Normal"/>
        <w:rPr/>
      </w:pPr>
      <w:r>
        <w:rPr>
          <w:b/>
        </w:rPr>
        <w:t>REVISION 0.1</w:t>
      </w:r>
      <w:r>
        <w:rPr/>
        <w:t xml:space="preserve"> 05-19-2015: ADDED QCSP78 CHECK</w:t>
      </w:r>
    </w:p>
    <w:p>
      <w:pPr>
        <w:pStyle w:val="Normal"/>
        <w:rPr>
          <w:b/>
          <w:b/>
        </w:rPr>
      </w:pPr>
      <w:r>
        <w:rPr>
          <w:b/>
        </w:rPr>
        <w:t>Revision 0.2: 06/30/15: added density information. STN</w:t>
      </w:r>
    </w:p>
    <w:p>
      <w:pPr>
        <w:pStyle w:val="Normal"/>
        <w:rPr/>
      </w:pPr>
      <w:r>
        <w:rPr>
          <w:b/>
        </w:rPr>
        <w:t xml:space="preserve">Revision 0.3: 06/27/2019: </w:t>
      </w:r>
      <w:r>
        <w:rPr/>
        <w:t>Updated density information using at least 8 data points. STN</w:t>
      </w:r>
    </w:p>
    <w:p>
      <w:pPr>
        <w:pStyle w:val="Normal"/>
        <w:rPr>
          <w:b/>
          <w:b/>
        </w:rPr>
      </w:pPr>
      <w:r>
        <w:rPr>
          <w:b/>
        </w:rPr>
        <w:t>Revision 0.</w:t>
      </w:r>
      <w:r>
        <w:rPr/>
        <w:t>4, 09/19/2019, removed qcsp78 due to low normality.  RI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248325281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56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58:00Z</dcterms:modified>
  <cp:revision>3</cp:revision>
  <dc:subject/>
  <dc:title>CPQR1</dc:title>
</cp:coreProperties>
</file>